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SubSeo"/>
        <w:rPr>
          <w:color w:val="000000"/>
        </w:rPr>
      </w:pPr>
      <w:r>
        <w:rPr>
          <w:color w:val="000000"/>
        </w:rPr>
        <w:t>SUBSEÇÃO B – BENEFÍCIOS EMITI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Aeps2008SubB"/>
        <w:rPr>
          <w:color w:val="000000"/>
        </w:rPr>
      </w:pPr>
      <w:r>
        <w:rPr>
          <w:color w:val="000000"/>
        </w:rPr>
        <w:tab/>
        <w:t>Benefícios emitidos correspondem aos créditos emitidos para pagamento de benefícios, ou seja, são benefícios de prestação continuada que se encontram ativos no cadastro e para os quais são encaminhados créditos junto à rede pagadora de benefícios.</w:t>
      </w:r>
    </w:p>
    <w:p>
      <w:pPr>
        <w:pStyle w:val="TEXTOAeps2008SubB"/>
        <w:rPr>
          <w:color w:val="000000"/>
        </w:rPr>
      </w:pPr>
      <w:r>
        <w:rPr>
          <w:color w:val="000000"/>
        </w:rPr>
        <w:tab/>
        <w:t>São divulgadas, nesta subseção, informações por grupos de espécies, clientela, faixa de valor do benefício e Unidades da Federação. Excetuando-se as tabelas com dados mensais, as tabelas apresentam a posição dos créditos emitidos em dezembro e o acumulado do ano. As tabelas de seção apresentam informações agregadas, enquanto nas tabelas de capítulo as informações são detalhadas por grupos de espécies.</w:t>
      </w:r>
    </w:p>
    <w:p>
      <w:pPr>
        <w:pStyle w:val="TEXTOAeps2008SubB"/>
        <w:rPr/>
      </w:pPr>
      <w:r>
        <w:rPr>
          <w:color w:val="000000"/>
        </w:rPr>
        <w:tab/>
        <w:t>Os dados de quantidade incluem as pensões alimentícias e os desdobramentos de pensões por morte. Os dados de valor correspondem ao valor líquido, que é obtido pela diferença entre o valor bruto (valor do benefício adicionado de complementos, etc) e o valor dos descontos (imposto de renda, pensão alimentícia, etc). Nas tabelas com detalhamento por faixa de valor, diferentemente das demais tabelas de valor dessa subseção, foi utilizado o valor do benefício acrescido de complementos, não incorporando os créditos eventuais nem os descontos. O mês de referência é o da competência do benefício. As tabelas que apresentam dados de valor acumulado no ano incluem o valor da parcela relativa ao abono anual (13</w:t>
      </w:r>
      <w:r>
        <w:rPr>
          <w:color w:val="000000"/>
          <w:position w:val="4"/>
          <w:sz w:val="15"/>
          <w:szCs w:val="15"/>
          <w:u w:val="single"/>
        </w:rPr>
        <w:t>o</w:t>
      </w:r>
      <w:r>
        <w:rPr>
          <w:color w:val="000000"/>
        </w:rPr>
        <w:t xml:space="preserve"> salário), sendo que, nas tabelas com informações mensais, essa parcela é incorporada nos meses de agosto e novembro.</w:t>
      </w:r>
    </w:p>
    <w:p>
      <w:pPr>
        <w:pStyle w:val="TEXTOAeps2008SubB"/>
        <w:tabs>
          <w:tab w:val="clear" w:pos="850"/>
          <w:tab w:val="left" w:pos="2280" w:leader="none"/>
        </w:tabs>
        <w:rPr/>
      </w:pPr>
      <w:r>
        <w:rPr>
          <w:color w:val="000000"/>
        </w:rPr>
        <w:tab/>
        <w:t>Em 2017, foram encaminhados para pagamento cerca de 409,2 milhões de créditos, no valor aproximado de R$ 531,1 bilhões, o que correspondeu a um aumento de 2,22% na quantidade e 9,45% no valor emitido. O valor médio desses créditos (R$ 1298,13) foi 7,08% maior do que o do ano anterior (R$ 1212,28). Pouco menos de 88% do valor dos créditos corresponderam a benefícios previdenciários, 2,23% a acidentários e 9,79% aos assistenciais. O valor dos créditos emitidos urbanos representou 80,21% do valor total dos créditos, sendo que as principais espécies de créditos emitidos urbanos foram a aposentadoria por tempo de contribuição, a pensão por morte previdenciária e a aposentadoria por idade com, respectivamente, 35,18%, 20,71% e 13,62% do valor total. Na clientela rural, as espécies com maior participação foram também previdenciárias: a aposentadoria por idade, a pensão por morte e a aposentadoria por invalidez com, respectivamente, 66,78%, 24,68% e 4,88% do valor total.</w:t>
      </w:r>
    </w:p>
    <w:p>
      <w:pPr>
        <w:pStyle w:val="TEXTOAeps2008SubB"/>
        <w:rPr/>
      </w:pPr>
      <w:r>
        <w:rPr>
          <w:color w:val="000000"/>
        </w:rPr>
        <w:tab/>
        <w:t>Em dezembro de 2017, 99,28% dos créditos emitidos para pagamento de benefícios rurais estavam grupados na faixa de valor de até um piso previdenciário, enquanto que para os benefícios urbanos, a participação dessa mesma faixa foi de 55,57%. As pessoas do sexo feminino participaram com 56,39% da quantidade e 51,74% do valor dos créditos emitidos. A diferença entre o valor médio dos créditos urbanos emitidos aos homens foi 23,46% maior que o das mulheres (respectivamente R$ 1.494,97 e R$ 1.210,94). Na clientela rural, o valor médio dos créditos emitidos para os homens (R$ 841,05) foi pouco superior que o das mulheres (R$ 839,40).</w:t>
      </w:r>
    </w:p>
    <w:p>
      <w:pPr>
        <w:pStyle w:val="Normal"/>
        <w:ind w:left="351" w:right="239" w:hanging="0"/>
        <w:jc w:val="both"/>
        <w:rPr>
          <w:sz w:val="20"/>
          <w:szCs w:val="20"/>
        </w:rPr>
      </w:pPr>
      <w:r>
        <w:rPr>
          <w:sz w:val="20"/>
          <w:szCs w:val="20"/>
        </w:rPr>
        <w:t>Dentre os descontos considerados no cálculo do valor líquido dos benefícios emitidos, os Empréstimos Consignados, para aposentados e pensionistas do INSS, compõem a parcela de descontos, juntamente com Imposto de Renda, Pensão Alimentícia, dentre outros. Seu acompanhamento no Anuário Estatístico da Previdência Social, a partir do ano de 2014, se faz necessário tendo em vista o impacto redutor no valor líquido, que ao longo do tempo, tem perdido o poder de representar o valor recebido pelo segurado, pois os empréstimos são recebidos, diretamente, no banco, de uma só vez, e não mensalmente na folha de pagamento.</w:t>
      </w:r>
    </w:p>
    <w:p>
      <w:pPr>
        <w:pStyle w:val="Normal"/>
        <w:ind w:left="351" w:right="23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ind w:left="351" w:right="239" w:hanging="0"/>
        <w:rPr>
          <w:sz w:val="20"/>
          <w:szCs w:val="20"/>
        </w:rPr>
      </w:pPr>
      <w:r>
        <w:rPr>
          <w:sz w:val="20"/>
          <w:szCs w:val="20"/>
        </w:rPr>
        <w:t>Como critérios desta modalidade de empréstimo, estabelecidos em Instrução Normativa INSS/PRES nº 28, de 16/05/2008, podemos destacar que a margem consignável, que é o valor máximo da renda a ser comprometida, não pode ultrapassar 30% do valor da aposentadoria ou pensão recebida pelo beneficiário; o número máximo de parcelas é de 60 meses; e o valor do empréstimo é creditado diretamente na conta em que a pessoa recebe o benefício.</w:t>
      </w:r>
    </w:p>
    <w:p>
      <w:pPr>
        <w:pStyle w:val="TextBody"/>
        <w:ind w:left="351" w:right="2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351" w:right="239" w:hanging="0"/>
        <w:rPr/>
      </w:pPr>
      <w:r>
        <w:rPr>
          <w:sz w:val="20"/>
          <w:szCs w:val="20"/>
        </w:rPr>
        <w:t>Em 2017, as operações de empréstimo consignado, realizadas por aposentados e pensionistas do Instituto Nacional do Seguro Social (INSS), totalizaram R$ 40,0 bilhões. Em valores nominais – isto é, sem considerar a inflação – o resultado foi 10,12% superior ao ano de 2016. Pouco menos de 98% do valor dos empréstimos corresponderam a benefícios previdenciários e 2,1% a acidentários. O valor dos empréstimos urbanos representou 75,62% do valor total, sendo que as principais espécies de benefícios com empréstimos consignados urbanos foram a aposentadoria por tempo de contribuição (34,16%) e a pensão por morte previdenciária (28,76%) do valor total. Na clientela rural, as espécies com maior participação foram previdenciárias: a aposentadoria por idade (68,87%) e a pensão por morte (24,89%) do valor total.</w:t>
      </w:r>
    </w:p>
    <w:p>
      <w:pPr>
        <w:pStyle w:val="TextBody"/>
        <w:ind w:left="351" w:right="2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351" w:right="239" w:hanging="0"/>
        <w:rPr/>
      </w:pPr>
      <w:r>
        <w:rPr>
          <w:sz w:val="20"/>
          <w:szCs w:val="20"/>
        </w:rPr>
        <w:t>Somando-se o valor líquido dos benefícios emitidos com os empréstimos consignados, em 2017, verificou-se um total de R$ 571,161 bilhões, enquanto que em 2016 este total foi de R$ 521,607 bilhões, correspondendo a um aumento de 9,50% em 2017.</w:t>
      </w:r>
    </w:p>
    <w:p>
      <w:pPr>
        <w:pStyle w:val="TextBody"/>
        <w:ind w:left="351" w:right="239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45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SubSeo">
    <w:name w:val="TIT SubSeção"/>
    <w:qFormat/>
    <w:pPr>
      <w:widowControl/>
      <w:pBdr>
        <w:bottom w:val="single" w:sz="2" w:space="0" w:color="000000"/>
      </w:pBdr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pt-BR" w:eastAsia="zh-CN" w:bidi="ar-SA"/>
    </w:rPr>
  </w:style>
  <w:style w:type="paragraph" w:styleId="TEXTOAeps2008SubB">
    <w:name w:val="TEXTOAeps2008 Sub B"/>
    <w:qFormat/>
    <w:pPr>
      <w:widowControl/>
      <w:tabs>
        <w:tab w:val="clear" w:pos="708"/>
        <w:tab w:val="left" w:pos="850" w:leader="none"/>
      </w:tabs>
      <w:suppressAutoHyphens w:val="true"/>
      <w:autoSpaceDE w:val="false"/>
      <w:bidi w:val="0"/>
      <w:spacing w:before="0" w:after="170"/>
      <w:ind w:left="351" w:right="351" w:hanging="351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pt-BR" w:eastAsia="zh-CN" w:bidi="ar-SA"/>
    </w:rPr>
  </w:style>
  <w:style w:type="paragraph" w:styleId="NormalWeb">
    <w:name w:val="Normal (Web)"/>
    <w:basedOn w:val="Normal"/>
    <w:qFormat/>
    <w:pPr>
      <w:spacing w:before="280" w:after="119"/>
    </w:pPr>
    <w:rPr>
      <w:rFonts w:ascii="Arial Unicode MS" w:hAnsi="Arial Unicode MS" w:eastAsia="Arial Unicode MS" w:cs="Arial Unicode MS"/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rFonts w:eastAsia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7:24:00Z</dcterms:created>
  <dc:creator>Francisco Lopes</dc:creator>
  <dc:description/>
  <cp:keywords/>
  <dc:language>en-US</dc:language>
  <cp:lastModifiedBy>Rafael Teixeira Silva</cp:lastModifiedBy>
  <cp:lastPrinted>2014-07-31T16:55:00Z</cp:lastPrinted>
  <dcterms:modified xsi:type="dcterms:W3CDTF">2018-08-30T20:19:00Z</dcterms:modified>
  <cp:revision>6</cp:revision>
  <dc:subject/>
  <dc:title>SUBSEÇÃO B – BENEFÍCIOS EMITIDOS</dc:title>
</cp:coreProperties>
</file>